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pt-BR"/>
        </w:rPr>
        <w:t>Procura algué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fazer a tarefa de manhã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Tu fazes a tarefa de manhã?</w:t>
      </w:r>
    </w:p>
    <w:p>
      <w:pPr>
        <w:pStyle w:val="Normal"/>
        <w:rPr>
          <w:lang w:val="pt-BR"/>
        </w:rPr>
      </w:pPr>
      <w:r>
        <w:rPr>
          <w:lang w:val="pt-BR"/>
        </w:rPr>
        <w:t>Sim, eu faço a tarefa de manhã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eu não faço a tarefa de manhã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zer comida delicios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ôr a mesa todos os dia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Sair para a universidade às 8 da manhã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Trazer muitos livros na mochil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Dizer “Bom dia” aos alunos de portuguê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Fazer exercício três vezes por seman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Fazer a cama antes de sair de cas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ão fazer nada no fim de seman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/>
      </w:pPr>
      <w:r>
        <w:rPr>
          <w:u w:val="single"/>
          <w:lang w:val="pt-BR"/>
        </w:rPr>
        <w:t>Procura algué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fazer a tarefa de manhã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Tu fazes a tarefa de manhã?</w:t>
      </w:r>
    </w:p>
    <w:p>
      <w:pPr>
        <w:pStyle w:val="Normal"/>
        <w:rPr>
          <w:lang w:val="pt-BR"/>
        </w:rPr>
      </w:pPr>
      <w:r>
        <w:rPr>
          <w:lang w:val="pt-BR"/>
        </w:rPr>
        <w:t>Sim, eu faço a tarefa de manhã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eu não faço a tarefa de manhã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zer comida delicios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ôr a mesa todos os dia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Sair para a universidade às 8 da manhã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Trazer muitos livros na mochil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Dizer “Bom dia” aos alunos de português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Fazer exercício três vezes por seman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Fazer a cama antes de sair de cas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ão fazer nada no fim de seman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16:00Z</dcterms:created>
  <dc:creator>Silvia Ferreira</dc:creator>
  <dc:description/>
  <dc:language>en-US</dc:language>
  <cp:lastModifiedBy>Eduardo da Silva</cp:lastModifiedBy>
  <dcterms:modified xsi:type="dcterms:W3CDTF">2012-09-19T18:16:00Z</dcterms:modified>
  <cp:revision>2</cp:revision>
  <dc:subject/>
  <dc:title/>
</cp:coreProperties>
</file>